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34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ĐANSKE VRIJEDNOSTI I STAVOVI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Prijateljstvo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1. Sudjeluje u zajedničkom radu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3. Pridonosi skupi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A.1.1. Prepoznaje svoje mjesto i povezanost s drugima u zajednic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3.B Opisuje i nabraja aktivnosti koje doprinose osobnome razvoj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crtanje, usmeno izlaganje, razgovor, praktičan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i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flomasteri, papir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LK – Crtanje; GK – Pjevanje ; HJ – Riječ, rečenica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PLOČE:</w:t>
      </w:r>
    </w:p>
    <w:p>
      <w:pPr>
        <w:pStyle w:val="Normal"/>
        <w:jc w:val="center"/>
        <w:rPr/>
      </w:pPr>
      <w:r>
        <w:rPr/>
        <w:t>PRIJATELJSTVO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 xml:space="preserve">Prethodna priprema: /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Učenike dijelim u skupine. Svaka skupina dobiva papir većega formata s napisanim pojmom </w:t>
            </w:r>
            <w:r>
              <w:rPr>
                <w:i/>
              </w:rPr>
              <w:t>prijateljstvo</w:t>
            </w:r>
            <w:r>
              <w:rPr/>
              <w:t xml:space="preserve">. Učenici u skupini moraju ispuniti papir riječima/rečenicama koje ih asociraju na prijateljstvo.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Nakon desetak minuta svaka skupina prezentira svoje uratke.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goo C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3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azgovaramo o prijateljstvu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Što znači biti prijatelj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av si prema prijatelju i kakav je on prema tebi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Zašto ljudi imaju prijatelje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oliko imate prijatelja? Što očekujete od prijatelja?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da vam je prijatelj važniji: kad vam treba pomoći ili kada vi njemu trebate pomoći? Trebaju li si prijatelji međusobno pomagati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dajem zadatak da svaki učenik svomu prijatelju u klupi nacrta crtež i napiše jednu lijepu poruku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A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B.1.3.B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Pjevamo naučene pjesme o prijateljstvu ili zajedništv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GK B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37:00Z</dcterms:created>
  <dc:creator>Korisnik</dc:creator>
  <dc:description/>
  <cp:keywords/>
  <dc:language>en-US</dc:language>
  <cp:lastModifiedBy>Maja Jelić-Kolar</cp:lastModifiedBy>
  <dcterms:modified xsi:type="dcterms:W3CDTF">2019-06-07T09:37:00Z</dcterms:modified>
  <cp:revision>2</cp:revision>
  <dc:subject/>
  <dc:title/>
</cp:coreProperties>
</file>